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jo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nois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royal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mois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roi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owboy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poi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join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oi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enjo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destroy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loya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employe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corduroy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turquoise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36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13:36:00Z</dcterms:modified>
  <cp:revision>2</cp:revision>
  <dc:subject/>
  <dc:title>Name ______________________________________________________</dc:title>
</cp:coreProperties>
</file>